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ТЕКЛЯНСКОГО СЕЛЬСОВЕТА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ать восьмой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теклянно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01.2024                                                                                             № 105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решение 37 сессии  шестого созыва № 103 от 26.12.2023 г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 бюджете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4 год и плановый период 2025 и 2026 годов Стеклянского сельсовета Купинского района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Ф», Положением о бюджетном устройстве и бюджетном процессе, утвержденным решением 26 сессии 5 созыва Совета депутатов № 91 от 16.11.2018г,  руководствуясь Уставом Стеклянского сельсовета, Совет депутатов Стекля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     1. Внести изменения в решение  сессии Совета депутатов от 26.12.2023  № 10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О бюджете  Стекля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и 2026 годов» следующее измен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униципального образования Стеклянского сельсовета Купи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униципального образования Стеклянского</w:t>
      </w:r>
      <w:bookmarkStart w:id="0" w:name="_Hlk147831874"/>
      <w:r>
        <w:rPr>
          <w:rFonts w:cs="Times New Roman" w:ascii="Times New Roman" w:hAnsi="Times New Roman"/>
          <w:sz w:val="24"/>
          <w:szCs w:val="24"/>
        </w:rPr>
        <w:t xml:space="preserve"> сельсовета Купинского района Новосибирской област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на 2024 год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местного бюджета в сумме 1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6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352,90 рублей, в том числе объем безвозмездных поступлений в сумме 7 686 424,00 , из них объем межбюджетных трансфертов, получаемых из других бюджетов бюджетной системы Российской Федерации, в сумме 7 686 424,00 рублей, в том числе объем субсидий, субвенций и иных межбюджетных трансфертов, имеющих целевое назначение, в сумме 4 046 452,90 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в сумме 12 163 073,27 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дефицит (профицит) местного бюджета на 2024 год в сумме 1502 720,37 рублей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Решения, распределение бюджетных ассиг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 Дорожный фонд Стеклянского сельсовета Куп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дорожного фонда Стеклянского </w:t>
      </w:r>
      <w:r>
        <w:rPr>
          <w:rFonts w:cs="Times New Roman" w:ascii="Times New Roman" w:hAnsi="Times New Roman"/>
          <w:b/>
          <w:sz w:val="24"/>
          <w:szCs w:val="24"/>
        </w:rPr>
        <w:t>сельсовета Куп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4 год в сумме 1 598 185,22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2025 год в сумме 1 048 710,00рублей, на 2026 год в сумме 1 056 910,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/>
        <w:t>Стеклянского сельсовета Купинского район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С.И.Жидков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>Стеклянского</w:t>
      </w:r>
      <w:r>
        <w:rPr>
          <w:lang w:val="ru-RU"/>
        </w:rPr>
        <w:t xml:space="preserve"> </w:t>
      </w:r>
      <w:r>
        <w:rPr/>
        <w:t>сельсовета Купинского района</w:t>
      </w:r>
    </w:p>
    <w:p>
      <w:pPr>
        <w:pStyle w:val="21"/>
        <w:widowControl w:val="false"/>
        <w:ind w:hanging="0"/>
        <w:rPr/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Е.В.Па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19:00Z</dcterms:created>
  <dc:creator>Гордеева Татьяна Владимировна</dc:creator>
  <dc:description/>
  <cp:keywords/>
  <dc:language>en-US</dc:language>
  <cp:lastModifiedBy>Администратор</cp:lastModifiedBy>
  <cp:lastPrinted>2023-11-03T10:48:00Z</cp:lastPrinted>
  <dcterms:modified xsi:type="dcterms:W3CDTF">2024-01-29T07:49:00Z</dcterms:modified>
  <cp:revision>34</cp:revision>
  <dc:subject/>
  <dc:title/>
</cp:coreProperties>
</file>