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СТЕКЛЯНСКОГО СЕЛЬСОВЕТА</w:t>
      </w:r>
    </w:p>
    <w:p>
      <w:pPr>
        <w:pStyle w:val="ConsPlusTitle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ать девятой  сессии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Стеклянно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03.2024                                                                                             № 112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в решение 37 сессии  шестого созыва № 103 от 26.12.2023 г.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 бюджете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4 год и плановый период 2025 и 2026 годов Стеклянского сельсовета Купинского района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Ф», Положением о бюджетном устройстве и бюджетном процессе, утвержденным решением 26 сессии 5 созыва Совета депутатов № 91 от 16.11.2018г,  руководствуясь Уставом Стеклянского сельсовета, Совет депутатов Стекля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     1. Внести изменения в решение  сессии Совета депутатов от 26.12.2023  № 10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 О бюджете  Стеклянского сельсовета Купинского района Новосибирской област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 и плановый период 2025 и 2026 годов» следующее измен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муниципального образования Стеклянского сельсовета Купин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твердить основные характеристики бюджета муниципального образования Стеклянского</w:t>
      </w:r>
      <w:bookmarkStart w:id="0" w:name="_Hlk14783187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а Купинского района Новосибирской области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2024 год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 прогнозируемый общий объем доходов местного бюджета в сумме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11 049 352,8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в том числе объем безвозмездных поступлений в сумме </w:t>
      </w:r>
      <w:bookmarkStart w:id="1" w:name="_Hlk162864257"/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7 879 422,90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7 879 422,9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4 239 452,90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общий объем расходов местного бюджета в сумме 12 552 073,19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фиц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фицит) местного бюджета на 2024 год в сумме 1 502 720,37 рублей, дефицит (профицит) местного бюджета на 2026 год в сумме 0,00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. 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на 2024 и плановый период 2025 и 2026 годов» изложить в прилагаемой редакции Приложение 2.                                                                            1.2.  Приложение 4 «Ведомственная структура расходов Стеклянского сельсовета Купинского района Новосибирской области на 2024 год и плановый период 2025 и 2026 годов» изложить в прилагаемой редакции Приложение 3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7 «Источники финансирования дефицита бюджета на 2024 год и плановый период 2025 и 2026 годов» изложить в прилагаемой реда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4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его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/>
        <w:t>муниципального</w:t>
      </w:r>
      <w:r>
        <w:rPr>
          <w:bCs/>
        </w:rPr>
        <w:t xml:space="preserve"> образования </w:t>
      </w:r>
    </w:p>
    <w:p>
      <w:pPr>
        <w:pStyle w:val="21"/>
        <w:widowControl w:val="false"/>
        <w:ind w:hanging="0"/>
        <w:rPr/>
      </w:pPr>
      <w:r>
        <w:rPr/>
        <w:t>Стеклянского сельсовета Купинского район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/>
        <w:t xml:space="preserve">Новосибирской области                                                           </w:t>
      </w:r>
      <w:r>
        <w:rPr>
          <w:lang w:val="ru-RU"/>
        </w:rPr>
        <w:t>С.И.Жидков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/>
        <w:t>Стеклянского</w:t>
      </w:r>
      <w:r>
        <w:rPr>
          <w:lang w:val="ru-RU"/>
        </w:rPr>
        <w:t xml:space="preserve"> </w:t>
      </w:r>
      <w:r>
        <w:rPr/>
        <w:t>сельсовета Купинского района</w:t>
      </w:r>
    </w:p>
    <w:p>
      <w:pPr>
        <w:pStyle w:val="21"/>
        <w:widowControl w:val="false"/>
        <w:ind w:hanging="0"/>
        <w:rPr/>
      </w:pPr>
      <w:r>
        <w:rPr/>
        <w:t xml:space="preserve">Новосибирской области                                                           </w:t>
      </w:r>
      <w:r>
        <w:rPr>
          <w:lang w:val="ru-RU"/>
        </w:rPr>
        <w:t>Е.В.Паш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19:00Z</dcterms:created>
  <dc:creator>Гордеева Татьяна Владимировна</dc:creator>
  <dc:description/>
  <cp:keywords/>
  <dc:language>en-US</dc:language>
  <cp:lastModifiedBy>Администратор</cp:lastModifiedBy>
  <cp:lastPrinted>2023-11-03T10:48:00Z</cp:lastPrinted>
  <dcterms:modified xsi:type="dcterms:W3CDTF">2024-04-01T10:10:00Z</dcterms:modified>
  <cp:revision>45</cp:revision>
  <dc:subject/>
  <dc:title/>
</cp:coreProperties>
</file>