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ДЕПУТАТОВ   СТЕКЛЯНСКОГО  СЕЛЬСОВЕТА</w:t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УПИНСКОГО РАЙОНА   НОВОСИБИР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Сорок первой сессии шестого созы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26.06.2024                                                                   № 117</w:t>
      </w:r>
    </w:p>
    <w:p>
      <w:pPr>
        <w:pStyle w:val="Normal"/>
        <w:autoSpaceDE w:val="false"/>
        <w:jc w:val="center"/>
        <w:rPr/>
      </w:pPr>
      <w:r>
        <w:rPr/>
        <w:br/>
      </w:r>
      <w:r>
        <w:rPr>
          <w:rFonts w:eastAsia="Calibri"/>
          <w:b/>
          <w:lang w:eastAsia="en-US"/>
        </w:rPr>
        <w:t>«Предусмотреть в местном бюджете средства софинансирование на реализацию инициативного проекта Стеклянского сельсовета Купинского района Новосибирской области»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«Об общих принципах организации местного самоуправления в РФ» № 131-ФЗ от 06.10.2003 г., Постановлением Правительства Новосибирской области от 06.06.2017 г. № 201-п «О реализации на территории Новосибирской области инициативных проектов, руководствуясь Уставом </w:t>
      </w:r>
      <w:r>
        <w:rPr>
          <w:bCs/>
        </w:rPr>
        <w:t>Стеклянского сельсовета</w:t>
      </w:r>
      <w:r>
        <w:rPr>
          <w:rFonts w:eastAsia="Calibri"/>
          <w:lang w:eastAsia="en-US"/>
        </w:rPr>
        <w:t xml:space="preserve"> Купинского района Новосибирской области Совет депутатов</w:t>
      </w:r>
      <w:r>
        <w:rPr>
          <w:bCs/>
        </w:rPr>
        <w:t xml:space="preserve"> Стеклянского сельсовета,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b/>
        </w:rPr>
        <w:t>РЕШИЛ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Предусмотреть на 2025 год  в местном бюджете средства софинансирование на реализацию инициативного  проекта, в случае  победы в конкурсном отборе инициативных проектов в объеме, предусмотренных проектом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Решение вступает в силу с момента принят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</w:t>
        <w:tab/>
        <w:t>Контроль за исполнением настоящего решения возложить на постоянную депутатскую комиссию по бюджету, налоговой, финансово-кредитной политики.</w:t>
      </w:r>
      <w:r>
        <w:rPr/>
        <w:t>2. Опубликовать  решение в периодическом печатном издании администрации Стеклянского сельсовета «Муниципальные ведомости» и на официальном сайте администрации Стеклянского сельсове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Глава Стеклянского сельсовета                                                                                               Купинского района Новосибирской области                                                         С.И.Жидкова   </w:t>
      </w:r>
    </w:p>
    <w:p>
      <w:pPr>
        <w:pStyle w:val="Normal"/>
        <w:snapToGrid w:val="false"/>
        <w:rPr/>
      </w:pPr>
      <w:r>
        <w:rPr/>
        <w:t xml:space="preserve">                 </w:t>
      </w:r>
    </w:p>
    <w:p>
      <w:pPr>
        <w:pStyle w:val="Normal"/>
        <w:snapToGrid w:val="false"/>
        <w:rPr/>
      </w:pPr>
      <w:r>
        <w:rPr/>
        <w:t>Председатель Совета депутатов Стеклянского сельсовета                                                              Купинского района Новосибирской области                                                 Е.В.Пашинская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19:00Z</dcterms:created>
  <dc:creator>Admin</dc:creator>
  <dc:description/>
  <cp:keywords/>
  <dc:language>en-US</dc:language>
  <cp:lastModifiedBy>Администратор</cp:lastModifiedBy>
  <cp:lastPrinted>2023-06-21T09:35:00Z</cp:lastPrinted>
  <dcterms:modified xsi:type="dcterms:W3CDTF">2024-10-11T03:45:00Z</dcterms:modified>
  <cp:revision>22</cp:revision>
  <dc:subject/>
  <dc:title/>
</cp:coreProperties>
</file>