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Cs w:val="28"/>
        </w:rPr>
        <w:t>СОВЕТ ДЕПУТАТОВ  СТЕКЛЯНСКОГО СЕЛЬСОВЕТ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КУП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Тридцать четвертая сессия шес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.11.2024                                                                                            № 12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Стеклян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szCs w:val="28"/>
        </w:rPr>
        <w:t>Стеклянского сельсовета на  2025-2027 г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целях экономического развития территории и координации действий всех предприятий и учреждений, находящихся на территории Стеклянского сельсовета, руководствуясь федеральным законом РФ от 06.10.2003г.  № 131-ФЗ «Об общих принципах организации местного самоуправления в Российской Федерации», заслушав план социально- экономического развития на 2025-2027 гг, Совет депутатов Стеклян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Утвердить план социально-экономического развития на 2025-2027 гг (план прилагаетс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Опубликовать настоящее решение в информационном бюллетене «Муниципальные ведомости» и на официальном интернет – сайте администрации Стеклянского сельсовета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Стеклян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пинского района Новосибирской области                                   С.И.Жид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пинского района Новосибирской области                                  Е.В.Паши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циально-экономического развития Стеклянского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ельсовета на 2025 - 2027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  <w:sz w:val="24"/>
        </w:rPr>
        <w:t>АДМИНИСТРАЦИЯ   СТЕКЛЯНСКОГО СЕЛЬСОВЕТ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УПИНСКОГО РАЙОНА  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  <w:sz w:val="24"/>
        </w:rPr>
        <w:t>на 2025 - 2027 гг.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Стартовые условия и оценка исходной социально-экономической ситуации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Общая характеристика экономико-географического положения поселения</w:t>
      </w:r>
    </w:p>
    <w:p>
      <w:pPr>
        <w:pStyle w:val="Normal"/>
        <w:rPr/>
      </w:pPr>
      <w:r>
        <w:rPr>
          <w:sz w:val="24"/>
        </w:rPr>
        <w:t>МО Стеклянский сельсовет было образовано в 1969 году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Территория поселения общей площадью 40 376 га, расположена  в юго-западной  части  Новосибирской области на расстоянии 500 км от областного центра  г. Новосибирска, в 9-ти км от районного центра г. Купино и ближайшей железнодорожной станции Купино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На территории поселения  расположено три  населенных пункта. Численность населения  на 01.01.2024 года составила 859 человек. </w:t>
      </w:r>
    </w:p>
    <w:p>
      <w:pPr>
        <w:pStyle w:val="TextBody"/>
        <w:rPr/>
      </w:pPr>
      <w:r>
        <w:rPr>
          <w:b/>
          <w:sz w:val="24"/>
          <w:szCs w:val="24"/>
        </w:rPr>
        <w:t>Крупными населёнными пунктами</w:t>
      </w:r>
      <w:r>
        <w:rPr>
          <w:sz w:val="24"/>
          <w:szCs w:val="24"/>
        </w:rPr>
        <w:t xml:space="preserve"> являю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.Стеклянное –   </w:t>
      </w:r>
      <w:r>
        <w:rPr>
          <w:i/>
          <w:sz w:val="24"/>
          <w:szCs w:val="24"/>
        </w:rPr>
        <w:t xml:space="preserve">709,  </w:t>
      </w:r>
      <w:r>
        <w:rPr>
          <w:sz w:val="24"/>
          <w:szCs w:val="24"/>
        </w:rPr>
        <w:t>челове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.Орловка  – 7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.Покровка – 74 человек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Этнический состав </w:t>
      </w:r>
      <w:r>
        <w:rPr>
          <w:sz w:val="24"/>
          <w:szCs w:val="24"/>
        </w:rPr>
        <w:t>населения:</w:t>
      </w:r>
    </w:p>
    <w:p>
      <w:pPr>
        <w:pStyle w:val="TextBody"/>
        <w:rPr/>
      </w:pPr>
      <w:r>
        <w:rPr>
          <w:sz w:val="24"/>
          <w:szCs w:val="24"/>
        </w:rPr>
        <w:t>-     русские - 97 %</w:t>
      </w:r>
    </w:p>
    <w:p>
      <w:pPr>
        <w:pStyle w:val="TextBody"/>
        <w:rPr/>
      </w:pPr>
      <w:r>
        <w:rPr>
          <w:sz w:val="24"/>
          <w:szCs w:val="24"/>
        </w:rPr>
        <w:t>-  -  немцы – 1 %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казахи – 1%</w:t>
      </w:r>
    </w:p>
    <w:p>
      <w:pPr>
        <w:pStyle w:val="TextBody"/>
        <w:rPr/>
      </w:pPr>
      <w:r>
        <w:rPr>
          <w:sz w:val="24"/>
          <w:szCs w:val="24"/>
        </w:rPr>
        <w:t>- 1 % населения составляют граждане  других национальностей (украинцы,   белорусы, татары).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0 376,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3 81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находящие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70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(г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3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ины красные полужир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ероводородные воды озера (степень насыщенности не выявлен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есок строительный (мелкозернисты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данные приблизитель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567" w:gutter="0" w:header="0" w:top="719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24"/>
          <w:szCs w:val="24"/>
        </w:rPr>
        <w:t>Поселение  обладает достаточными возможностями развития экономики - трудовым, производственным потенциалом.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>На территории поселения на 01.01.2024 года зарегистрировано 27 предприятий, организаций, учреждений, в том числе: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 xml:space="preserve">сельскохозяйственных -  4(из них КФХ -3), 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>торговли и общественного питания- 5;</w:t>
      </w:r>
    </w:p>
    <w:p>
      <w:pPr>
        <w:pStyle w:val="TextBodyIndent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колы -2,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>ФАПа – 1,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>детские сады – 1,</w:t>
      </w:r>
    </w:p>
    <w:p>
      <w:pPr>
        <w:pStyle w:val="TextBodyIndent"/>
        <w:ind w:left="-360" w:firstLine="360"/>
        <w:jc w:val="both"/>
        <w:rPr/>
      </w:pPr>
      <w:r>
        <w:rPr>
          <w:sz w:val="24"/>
          <w:szCs w:val="24"/>
        </w:rPr>
        <w:t>СДК -1,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 xml:space="preserve">узел связи – 1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иблиотеки -1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Специализация поселения - сельское хозяйство</w:t>
      </w:r>
      <w:r>
        <w:rPr>
          <w:sz w:val="24"/>
          <w:szCs w:val="24"/>
        </w:rPr>
        <w:t>. Данным видом деятельности занимаются  ОАО «Стеклянное»,  3 крестьянских (фермерское) хозяйств, 251  ЛПХ.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о охраняемые территории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- участки воспроизводства болотной дичи: утка различных пород, гуси, лебеди,   нутрии,  козы, косул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-водоемы, в которых водится рыба промысловых пород: карась, </w:t>
      </w:r>
    </w:p>
    <w:p>
      <w:pPr>
        <w:pStyle w:val="2"/>
        <w:rPr/>
      </w:pPr>
      <w:r>
        <w:rPr/>
        <w:t>- на лесных участках встречается косуля, козы, барсук, енотовидные собаки (зона размножения).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 w:val="24"/>
        </w:rPr>
      </w:pPr>
      <w:r>
        <w:rPr>
          <w:b/>
          <w:sz w:val="24"/>
        </w:rPr>
        <w:t xml:space="preserve">Демографическая ситуация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В целом динамика демографии в поселении совпадает с тенденциями демографического развития области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ую остроту в последние годы приобрела проблема низкой рождаемо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Также одной из наиболее острых проблем современного демографического развития является высокая смертность населе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общей структуре причин смерти населения лидирую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нкологические болезни,</w:t>
      </w:r>
    </w:p>
    <w:p>
      <w:pPr>
        <w:pStyle w:val="TextBody"/>
        <w:rPr/>
      </w:pPr>
      <w:r>
        <w:rPr>
          <w:sz w:val="24"/>
          <w:szCs w:val="24"/>
        </w:rPr>
        <w:t>- болезни сердечно - сосудистой системы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счастные случаи в состоянии алкогольного опья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суици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корона-вирусная инфекц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Таким образом, главной причиной депопуляции является естественная убыль населения, имеющая устойчивый и долговременный характер.</w:t>
      </w:r>
    </w:p>
    <w:p>
      <w:pPr>
        <w:pStyle w:val="TextBody"/>
        <w:rPr/>
      </w:pPr>
      <w:r>
        <w:rPr>
          <w:sz w:val="24"/>
          <w:szCs w:val="24"/>
        </w:rPr>
        <w:tab/>
        <w:t>Возрастная структура населения за последние два года не претерпела значительных изменений. Средний возраст населения -  53 го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нализ состояния социальной сфе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раз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истеме образования  поселения на 01.01.2024г. функционирует 1 дошкольное учреждение,  которые посещают 29 воспитанника.</w:t>
      </w:r>
    </w:p>
    <w:p>
      <w:pPr>
        <w:pStyle w:val="Normal"/>
        <w:jc w:val="both"/>
        <w:rPr/>
      </w:pPr>
      <w:r>
        <w:rPr>
          <w:sz w:val="24"/>
        </w:rPr>
        <w:t>Действуют 1 средняя общеобразовательная школа, с дневной  (сменна), в общеобразовательной  школе обучается  106 учащихся, 1 начальная общеобразовательная школа обучается 3 учащихся, на подвозе 14 учащихся (д.Покровка – 10, д.Орловка – 4).  За последние четыре года сеть школ не изменилась. Число учащихся  в общеобразовательных  школах увеличивается.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2024 году основное общее образование получили 12 выпускников общеобразовательных школ, среднее общее- 4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На высоком уровне в школе с. Стеклянное поставлено патриотическое воспитание детей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дравоохране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Медицинское обслуживание жителей Стеклянского поселения осуществляет 1 ФАП.</w:t>
      </w:r>
    </w:p>
    <w:p>
      <w:pPr>
        <w:pStyle w:val="TextBody"/>
        <w:ind w:firstLine="720"/>
        <w:rPr/>
      </w:pPr>
      <w:r>
        <w:rPr>
          <w:sz w:val="24"/>
          <w:szCs w:val="24"/>
        </w:rPr>
        <w:t>Обеспеченность населения средним медицинским персоналом  на 1 тыс. населения  составляет 1 единиц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 качество обслуживания поселения услугами скорой медицинской помощи.</w:t>
      </w:r>
    </w:p>
    <w:p>
      <w:pPr>
        <w:pStyle w:val="TextBody"/>
        <w:rPr/>
      </w:pPr>
      <w:r>
        <w:rPr>
          <w:sz w:val="24"/>
          <w:szCs w:val="24"/>
        </w:rPr>
        <w:t xml:space="preserve">Флюорографический осмотр – 85,0% населения старше 15 лет. </w:t>
      </w:r>
    </w:p>
    <w:p>
      <w:pPr>
        <w:pStyle w:val="TextBody"/>
        <w:rPr/>
      </w:pPr>
      <w:r>
        <w:rPr>
          <w:sz w:val="24"/>
          <w:szCs w:val="24"/>
        </w:rPr>
        <w:t>Профосмотр - 80 % от общего количества, подлежащего профессиональным осмотрам.</w:t>
      </w:r>
    </w:p>
    <w:p>
      <w:pPr>
        <w:pStyle w:val="TextBody"/>
        <w:rPr/>
      </w:pPr>
      <w:r>
        <w:rPr>
          <w:sz w:val="24"/>
          <w:szCs w:val="24"/>
        </w:rPr>
        <w:t xml:space="preserve">Диспансерное наблюдение – 100,0%. </w:t>
      </w:r>
    </w:p>
    <w:p>
      <w:pPr>
        <w:pStyle w:val="TextBody"/>
        <w:rPr/>
      </w:pPr>
      <w:r>
        <w:rPr>
          <w:sz w:val="24"/>
          <w:szCs w:val="24"/>
        </w:rPr>
        <w:t xml:space="preserve">Профилактические прививки – 95 %. </w:t>
      </w:r>
    </w:p>
    <w:p>
      <w:pPr>
        <w:pStyle w:val="TextBody"/>
        <w:rPr>
          <w:sz w:val="24"/>
          <w:szCs w:val="24"/>
        </w:rPr>
      </w:pPr>
      <w:r>
        <w:rPr/>
        <w:t xml:space="preserve">Улучшились показатели привитости взрослого населения. 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Физкультура и спорта.</w:t>
      </w:r>
    </w:p>
    <w:p>
      <w:pPr>
        <w:pStyle w:val="Normal"/>
        <w:jc w:val="both"/>
        <w:rPr/>
      </w:pPr>
      <w:r>
        <w:rPr>
          <w:sz w:val="24"/>
        </w:rPr>
        <w:t>Численность занимающихся в спортивных секциях составила 18 человек. Поселение принимает участие в сельских,  районных спортивных (зимних и летних) игра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поселении действует:</w:t>
      </w:r>
    </w:p>
    <w:p>
      <w:pPr>
        <w:pStyle w:val="TextBody"/>
        <w:rPr/>
      </w:pPr>
      <w:r>
        <w:rPr>
          <w:sz w:val="24"/>
          <w:szCs w:val="24"/>
        </w:rPr>
        <w:t>-  2 спортивных зала (школьных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2 спортивные площадки (при школах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хоккейная короб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1 детских уличных площадок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</w:t>
        <w:tab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ый жилищный фонд составляет 23,6  тыс. кв. м.  за счет передачи предприятиями – банкротами жилищного фонда на баланс МО по процедуре банкротства.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Поселение  принимает участие в  областной программе «Доступное и комфортное жилье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луги по водоснабжению и теплоснабжению населению оказывает Стеклянское МУП ЖКУ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территории поселения функционирует 2 котельных, одна  котельная  находится на балансе Стеклянского МУП ЖКУ отапливает объекты соцкультбыта и 1 жилой дом, вторая – в собственности ОАО «Стеклянное» и предназначена для отопления производственных площадей. Протяженность  тепловых сетей, находящихся  на балансе Стеклянского МУП ЖКУ   составляет 480 м. </w:t>
      </w:r>
      <w:r>
        <w:rPr/>
        <w:tab/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Численность экономически активного населения в 2024 году составила 389 человек  (51 % от общей численности населения)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4"/>
          <w:szCs w:val="24"/>
        </w:rPr>
        <w:t>Основная часть занятого населения  сосредоточена  на 1-ом сельхозпредприятии, которое является основным работодателем на территории поселения. Среднесписочная численность работников этих предприятий за 11 месяцев текущего года сократилась 2 %.  При этом не произошло увеличение среднесписочной численности работников в отраслях, обеспечивающих формирование рыночной инфраструктуры и в отраслях социальной сфе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циальная защита населения</w:t>
      </w:r>
    </w:p>
    <w:p>
      <w:pPr>
        <w:pStyle w:val="Normal"/>
        <w:jc w:val="both"/>
        <w:rPr/>
      </w:pPr>
      <w:r>
        <w:rPr>
          <w:sz w:val="24"/>
        </w:rPr>
        <w:t>Численность населения, состоящего на учете 859 челове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 том числе по категориям:</w:t>
      </w:r>
    </w:p>
    <w:p>
      <w:pPr>
        <w:pStyle w:val="Normal"/>
        <w:jc w:val="both"/>
        <w:rPr/>
      </w:pPr>
      <w:r>
        <w:rPr>
          <w:sz w:val="24"/>
        </w:rPr>
        <w:t>-пожилые граждане -197 чел.</w:t>
      </w:r>
    </w:p>
    <w:p>
      <w:pPr>
        <w:pStyle w:val="Normal"/>
        <w:jc w:val="both"/>
        <w:rPr/>
      </w:pPr>
      <w:r>
        <w:rPr>
          <w:sz w:val="24"/>
        </w:rPr>
        <w:t>-инвалиды –  29  чел.</w:t>
      </w:r>
    </w:p>
    <w:p>
      <w:pPr>
        <w:pStyle w:val="Normal"/>
        <w:jc w:val="both"/>
        <w:rPr/>
      </w:pPr>
      <w:r>
        <w:rPr>
          <w:sz w:val="24"/>
        </w:rPr>
        <w:t>-дети инвалиды – 6 чел.</w:t>
      </w:r>
    </w:p>
    <w:p>
      <w:pPr>
        <w:pStyle w:val="Normal"/>
        <w:jc w:val="both"/>
        <w:rPr/>
      </w:pPr>
      <w:r>
        <w:rPr>
          <w:sz w:val="24"/>
        </w:rPr>
        <w:t>- ветераны – 43 чел.</w:t>
      </w:r>
    </w:p>
    <w:p>
      <w:pPr>
        <w:pStyle w:val="Normal"/>
        <w:jc w:val="both"/>
        <w:rPr/>
      </w:pPr>
      <w:r>
        <w:rPr>
          <w:sz w:val="24"/>
        </w:rPr>
        <w:t>-малоимущих граждан- 11 семей.</w:t>
      </w:r>
    </w:p>
    <w:p>
      <w:pPr>
        <w:pStyle w:val="Normal"/>
        <w:jc w:val="both"/>
        <w:rPr/>
      </w:pPr>
      <w:r>
        <w:rPr>
          <w:sz w:val="24"/>
        </w:rPr>
        <w:t>- одинокие матери –4 с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довы, имеющие несовершеннолетних детей –0 семьи</w:t>
      </w:r>
    </w:p>
    <w:p>
      <w:pPr>
        <w:pStyle w:val="Normal"/>
        <w:jc w:val="both"/>
        <w:rPr/>
      </w:pPr>
      <w:r>
        <w:rPr>
          <w:sz w:val="24"/>
        </w:rPr>
        <w:t>-репрессированные, реабилитированные – 4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учёте состоит 23 многодетных семей</w:t>
      </w:r>
    </w:p>
    <w:p>
      <w:pPr>
        <w:pStyle w:val="TextBody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. Проблемы и приоритетные задачи на 2025- 2027 г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льское хозяйство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иболее острой проблемой в агропромышленном комплексе является сложное финансовое состояние предприятий сельского хозяйства, основными причинами которого являются диспаритет цен на производимую продукцию и материально- технические ресурсы, недостаток оборотных средств, длительные неплатежи, что существенно снижает эффективность работы сельскохозяйственных предприятий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облемой также является устаревшие и изношенные основные фонды, процент износа основных фондов в сельскохозяйственных предприятий достигает 83 %.   </w:t>
      </w:r>
    </w:p>
    <w:p>
      <w:pPr>
        <w:pStyle w:val="Normal"/>
        <w:ind w:firstLine="708"/>
        <w:jc w:val="both"/>
        <w:rPr/>
      </w:pPr>
      <w:r>
        <w:rPr>
          <w:sz w:val="24"/>
        </w:rPr>
        <w:t>Целью агропромышленной политики Стеклянского сельсовета является стабильное продовольственное обеспечение населения сельсовета, на базе эффективного устойчивого развития сельского хозяйства, решение социальных проблем населения проживающего в сельской местн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2025 – 2027 годах  ставятся задачи: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оптимизация развития агропромышленного комплекса, обеспечение повышения качества продукции, снижение издержек, повышение рентабельности производства;  повышение эффективности управления АПК, в том числе за счет внедрения новых форм хозяйствования; совершенствование условий и форм государственной поддержки сельхоз товаропроизводителей, осуществление эффективного ценового регулирования  в сфере АПК;  развитие  личного подсобного хозяйства; КФХ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внедрение новейших технологий в растениеводство, повышение плодородия почв, эффективное использование пашни и других сельскохозяйственных угодий, развитие элитного семеноводства (в первую очередь, внедрение высокопродуктивных сортов и гибридов, устойчивых к экстремальным условиям), обеспечивающих стабильное производство продукции растениеводства, обеспечение качественными кормами общественного животноводства;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широкое внедрение передового опыта и научных разработок (метод холодного содержания телят, усовершенствование технологии содержания и кормления молочного, мясного скота,), обеспечивающих рост объемов производства животноводческой продукции, в т.ч.молока  не менее 30%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прочной кормовой базы, обеспечивающей полноценное кормление всех видов скота, повышение эффективности племенной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улучшение материально-технической базы сельскохозяйственных организ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в кадровой политике – подбор и расстановка руководителей и специалистов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социальное развитие села - разработка и выполнение областной целевой программы «Социальное развитие села до 2025- 2027 гг» включающей улучшение жилищных условий сельского населения, водоснабжение, теплоснабжение, строительство дорог и др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создание условий для максимальной занятости сельского населения, развития  личных подсобных хозяйств. Расширение зоны заготовок сельскохозяйственной продукции в личных подсобных хозяйствах населения, развитие сети заготовительных пунктов. Создание сельскохозяйственных потребительских кооперативов в селах, где отсутствует реальный работодат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расширение рынков сбыта сельскохозяйственной продукции и продовольственных товаров, проведение комплексных мер по продвижению экологически чистых натуральных продуктов, ограничение монополизма торговых посредников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ребительский рынок и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блемы потребительского рынка: увеличение доли неорганизованного товарооборота приводит к сокращению налогооблагаемой базы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>Сложившаяся   многозвенность  в продвижении товаров способствует значительному росту цен на товары и услуги.</w:t>
      </w:r>
    </w:p>
    <w:p>
      <w:pPr>
        <w:pStyle w:val="Normal"/>
        <w:ind w:firstLine="708"/>
        <w:jc w:val="both"/>
        <w:rPr/>
      </w:pPr>
      <w:r>
        <w:rPr>
          <w:sz w:val="24"/>
        </w:rPr>
        <w:t>Цель – устойчивое развитие торговли и общественного питания, формирование развитой системы товародвижения, создающей благоприятные условия для местных товаропроизводителей и способствующей оптимальному соотношению местных,  общероссийских товаропроизводителей на рынке,  обеспечение доступности социально необходимых услуг, полное удовлетворение спроса населения райо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адач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сширение рынков сбыта для местных товаропроизводителей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нижение доли неорганизованной торгов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ение защиты прав потреб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звитие бытовых услуг в сельской местности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вышение эффективности управления, совершенствование механизма финансовой поддержки предприятий бытового обслуживания и предпринимателей, создание инвестиционно - привлекательных условий для развития системы бытового обслужи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роительство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Цель - создание  благоприятных условий для развития  строительного комплекса, перехода к устойчивому функционированию и развитию жилищной сферы, обеспечивающих доступность жилья для населения 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jc w:val="both"/>
        <w:rPr/>
      </w:pPr>
      <w:r>
        <w:rPr>
          <w:sz w:val="24"/>
        </w:rPr>
        <w:tab/>
        <w:t xml:space="preserve">- улучшение жилищных условий жителей сельсовета, увеличение  объемов жилищного строительства  </w:t>
      </w:r>
    </w:p>
    <w:p>
      <w:pPr>
        <w:pStyle w:val="Normal"/>
        <w:jc w:val="both"/>
        <w:rPr/>
      </w:pPr>
      <w:r>
        <w:rPr>
          <w:color w:val="FF6600"/>
          <w:sz w:val="24"/>
        </w:rPr>
        <w:tab/>
      </w:r>
      <w:r>
        <w:rPr>
          <w:sz w:val="24"/>
        </w:rPr>
        <w:t xml:space="preserve">- организация выполнения на территории сельсовета  федеральных целевых программ по обеспечению жильем граждан, молодые семьи;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сохранение адресной поддержки малоимущих граждан, нуждающихся в улучшении жилищных условий, за счет средств бюджетов в пределах установленных социальных стандартов, строительство  жилья для слоев населения, проживающих  в  ветхом жиль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Жилищно –  коммунальное хозяйство</w:t>
      </w:r>
    </w:p>
    <w:p>
      <w:pPr>
        <w:pStyle w:val="Normal"/>
        <w:tabs>
          <w:tab w:val="clear" w:pos="708"/>
          <w:tab w:val="left" w:pos="0" w:leader="none"/>
        </w:tabs>
        <w:ind w:right="180" w:firstLine="360"/>
        <w:jc w:val="both"/>
        <w:rPr>
          <w:sz w:val="24"/>
        </w:rPr>
      </w:pPr>
      <w:r>
        <w:rPr>
          <w:sz w:val="24"/>
        </w:rPr>
        <w:t>Проблемы жилищно-коммунального хозяйства: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ab/>
        <w:t>Довольно высоким остается  физический и моральный износ основных производственных фондов. Проблема обостряется  тем, что  для нормализации  ситуации  недостаточно  сохранить уровень производственных мощностей – необходимо повысить  их качество.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Цель- оптимизация затрат в жилищно-коммунальном комплексе, улучшение качества услуг при одновременном снижении  затрат на их производство, смягчение для населения процесса  реформирования системы оплаты жилья и коммунальных услуг при переходе отрасли на режим безубыточного функционирования, усиление адресной защиты населения при оплате жилищно-коммунальных услу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вятся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вершенствовать  систему управления, эксплуатации и контроля в жилищно-коммунальном хозяйств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еспечить проведение  преобразований в системе ЖКХ на основе формирования рыночных отношений, создание конкурентной среды, демонополизация отрасл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еспечить потребителей точными и простыми принципами расчета платежей и компенсаций, осуществить переход к адресному финансированию населения по предоставлению льгот  и субсидий за оказанные жилищно-коммунальные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ить создание благоприятного инвестиционного климата, разработать и внедрить схемы привлечения капитальных вложений в реконструкцию и модернизацию инженерных сетей  и сооружений системы ЖКХ, в т.ч. формирование централизованного коммунального инвестиционного фонда для решения крупных задач по ремонту, восстановлению и развитию отдельных объектов коммунального хозяйства за счет амортизационных и инвестиционных отчислений, закладываемых  в тари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вести тарифы на жилищно-коммунальные услуги до экономически-обоснованного уровня, обеспечить ввод отрасли на режим безубыточного функцио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анспорт</w:t>
      </w:r>
    </w:p>
    <w:p>
      <w:pPr>
        <w:pStyle w:val="Normal"/>
        <w:tabs>
          <w:tab w:val="clear" w:pos="708"/>
          <w:tab w:val="left" w:pos="0" w:leader="none"/>
        </w:tabs>
        <w:ind w:right="180" w:firstLine="360"/>
        <w:jc w:val="both"/>
        <w:rPr>
          <w:b/>
          <w:b/>
          <w:bCs/>
          <w:sz w:val="24"/>
        </w:rPr>
      </w:pPr>
      <w:r>
        <w:rPr>
          <w:sz w:val="24"/>
        </w:rPr>
        <w:t>Существующие транспортные коммуникации  нуждаются в существенной реконструкции. Низким остается уровень обеспеченности населенных пунктов автодорогами с твердым  покрытием.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Цель- сохранение, совершенствование  развитие существующих транспортных коммуникаций, обеспечивающих внутренние и внешние транспортно-экономические связи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еспечить развитие транспортной системы МО полностью удовлетворяющей потребности в перевозках пассажиров и грузов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уд и занятость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>Основной проблемой</w:t>
      </w:r>
      <w:r>
        <w:rPr>
          <w:b/>
          <w:bCs/>
          <w:sz w:val="24"/>
        </w:rPr>
        <w:t xml:space="preserve"> </w:t>
      </w:r>
      <w:r>
        <w:rPr>
          <w:sz w:val="24"/>
        </w:rPr>
        <w:t>является превышение численности умерших над родившимися. Составляющим сокращения численности  является  не только естественная убыль, но и миграцио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- развитие и эффективное использование трудового потенциала,  восстановление воспроизводственной и стимулирующей функций заработной платы, создание условий для реализации трудовых прав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овышение уровня занятости населения путем создания условий стимулирующих более полное использование имеющихся рабочих мест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овышение размера минимальной заработной платы до величины прожиточного минимума, повышение уровня средней заработной платы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развитие коллективно-договорного регулирования трудовых отношений на основе доведения охвата работников крупных и средних предприятий коллективными договорами  до 100 %, заключения соглашений во всех основных отраслях экономик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развитие системы государственного управления охраной труда через создание эффективной системы непрерывного обучения требованиям охраны труда руководителей, специалистов, работников организаций и отдельных  категорий  застрахованных  лиц, организации аттестации рабочих мест по условиям труда с последующей сертификацией работ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дравоохранени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ребуется продолжить укрепление материальной базы системы здравоохранения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Цель- сохранение и улучшение  состояния здоровья людей путем дальнейшего совершенствования и  внедрения современных методов диагностики и лечения, усиления профилактической направленности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вышение эффективности работы фельдшерско-акушерских пунктах  в сёла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здание эффективной базы  по предупреждению и снижению заболеваний у подрастающего поко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создание эффективной базы  по предупреждению заболеваний, угрожающих репродуктивному здоровью, здоровью детей и матерей, что приведет к снижению младенческой  и детской смертности, отсутствию материнской смертности;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реконструкция сельской сети здравоохранени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раз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ы образования: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Создание условий для перехода на профильное обучение (переподготовка и повышение квалификации кадров,  формирование нормативно – правовой базы), переход на новые образовательные стандарты, формирование здоровье сберегающей среды  в образовательных учреждениях сельсовета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Необходимо проведение капитального  ремонта зданий  Стеклянской  школы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 – создание правовых, экономических и организационных условий для обеспечения гарантий прав на  получение   качествен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здание необходимых условий для проведения образовательного процесса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 2025 -2027 годах ставятся задач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вершенствование образовательных программ, повышение качеств образования через внедрение  в образовательный процесс новых педагогических технолог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оздание условий для организации учебно-материальной базы образовательных учреждений сельсо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существление контроля по обязательному вовлечению  в образовательный процесс  детей школьного возраста, работа с неблагополучными семьями, безнадзорными деть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уль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ы  в сфере развития культу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отсутствием 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- сохранение и развитие культурного потенциала и единого культурного наслед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действие  в  реализации потребности населения  в  культурном и духовном  развитии, в качественно новых формах дос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хранение культурного и исторического наследия, национальных тради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звитие народного творчества, народных и художественных промыс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активизация работы по нравственному и эстетическому воспитанию подросткового поко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изическая культура и спо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- формирование здорового образа жизни средствами физической культуры и спорта среди всех слоев населения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звитие массовой физической культуры  и  спо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ддержание в надлежащем виде физкультурно-оздоровительных объектов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олодежная поли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 – решение социально-экономических проблем молодежи, формирование и укрепление правовых, экономических и организационных условий для гражданского становления и социальной самореализации  молоде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вышение трудовой занятости молодежи через создание системы временного и постоянного трудоустро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 повышение уровня жизни молодежи путем вовлечения в процессы социально-значимой активности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- реализация мероприятий, направленных на гражданское становление, патриотическое и духовно-нравственное воспитание молодежи, поведение молодежи и противодействие злоупотреблению наркот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Бюджет Стеклянского сельсовет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Цель- увеличение налогооблагаемой базы, собираемости налоговых и неналоговых платежей, рационализация расходов бюдже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величение доходов бюджета, формируемых на территории сельсов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одолжить работу с налогоплательщиками по обеспечению уплаты налогов  в полном объеме, начисленных  текущих  платежей и погашению задолженн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Стеклянского сельсовета</w:t>
      </w:r>
    </w:p>
    <w:p>
      <w:pPr>
        <w:pStyle w:val="Normal"/>
        <w:rPr>
          <w:sz w:val="24"/>
        </w:rPr>
      </w:pPr>
      <w:r>
        <w:rPr>
          <w:sz w:val="24"/>
        </w:rPr>
        <w:t>Купинского района Новосибирской области                                  С.И.Жид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2:00Z</dcterms:created>
  <dc:creator>User</dc:creator>
  <dc:description/>
  <cp:keywords/>
  <dc:language>en-US</dc:language>
  <cp:lastModifiedBy>Администратор</cp:lastModifiedBy>
  <cp:lastPrinted>2024-11-21T09:57:00Z</cp:lastPrinted>
  <dcterms:modified xsi:type="dcterms:W3CDTF">2024-12-06T04:40:00Z</dcterms:modified>
  <cp:revision>70</cp:revision>
  <dc:subject/>
  <dc:title/>
</cp:coreProperties>
</file>