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СТЕКЛЯНСКОГО СЕЛЬСОВЕТА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очередной сорок третьей  сессии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Стеклянно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11.2024                                                                                             № 125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решение 37 сессии  шестого созыва № 103 от 26.12.2023 г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 бюджете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4 год и плановый период 2025 и 2026 годов Стеклянского сельсовета Купинского района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Ф», Положением о бюджетном устройстве и бюджетном процессе, утвержденным решением 26 сессии 5 созыва Совета депутатов № 91 от 16.11.2018г,  руководствуясь Уставом Стеклянского сельсовета, Совет депутатов Стекля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     1. Внести изменения в решение  сессии Совета депутатов от 26.12.2023  № 10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О бюджете  Стекля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и 2026 годов» следующее измен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нкт 1, пункт 2 Статьи 3 Бюджетные ассигнования местного бюджета на 2024 и на плановый период 2025 и 2026 годов;</w:t>
      </w:r>
    </w:p>
    <w:p>
      <w:pPr>
        <w:pStyle w:val="Normal"/>
        <w:autoSpaceDE w:val="false"/>
        <w:spacing w:lineRule="auto" w:line="240" w:before="0" w:after="0"/>
        <w:ind w:left="178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4 год и плановый период 2025 и 2026 годов» изложить в прилагаемой реда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Приложение №3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на 2024 год и плановый период 2025 и 2026 год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ложить в прилагаемой реда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ложение №4 «Ведомственную структуру расходов бюджета муниципального образования Стеклянского сельсовета Купи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плановый период 2025 и 2026 годов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лож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>муниципального</w:t>
      </w:r>
      <w:r>
        <w:rPr>
          <w:bCs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/>
        <w:t>Стеклянского сельсовета Купинского район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С.И.Жидков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>Стеклянского</w:t>
      </w:r>
      <w:r>
        <w:rPr>
          <w:lang w:val="ru-RU"/>
        </w:rPr>
        <w:t xml:space="preserve"> </w:t>
      </w:r>
      <w:r>
        <w:rPr/>
        <w:t>сельсовета Купинского района</w:t>
      </w:r>
    </w:p>
    <w:p>
      <w:pPr>
        <w:pStyle w:val="21"/>
        <w:widowControl w:val="false"/>
        <w:ind w:hanging="0"/>
        <w:rPr/>
      </w:pPr>
      <w:r>
        <w:rPr/>
        <w:t xml:space="preserve">Новосибирской области                                                           </w:t>
      </w:r>
      <w:r>
        <w:rPr>
          <w:lang w:val="ru-RU"/>
        </w:rPr>
        <w:t>Е.В.Паш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10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19:00Z</dcterms:created>
  <dc:creator>Гордеева Татьяна Владимировна</dc:creator>
  <dc:description/>
  <cp:keywords/>
  <dc:language>en-US</dc:language>
  <cp:lastModifiedBy>Администратор</cp:lastModifiedBy>
  <cp:lastPrinted>2024-06-04T12:30:00Z</cp:lastPrinted>
  <dcterms:modified xsi:type="dcterms:W3CDTF">2024-11-13T03:58:00Z</dcterms:modified>
  <cp:revision>68</cp:revision>
  <dc:subject/>
  <dc:title/>
</cp:coreProperties>
</file>