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Совета депутатов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теклянского сельсовета Купинского района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"О проекте бюджета  Стеклянского сельсовет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пинского района Новосибирской области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на 2025 год и плановый период 2026 и 2027 годов"</w:t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</w:t>
      </w:r>
      <w:r>
        <w:rPr>
          <w:b/>
          <w:lang w:val="en-US"/>
        </w:rPr>
        <w:t>5</w:t>
      </w:r>
      <w:r>
        <w:rPr>
          <w:b/>
        </w:rPr>
        <w:t xml:space="preserve"> год и плановый период 202</w:t>
      </w:r>
      <w:r>
        <w:rPr>
          <w:b/>
          <w:lang w:val="en-US"/>
        </w:rPr>
        <w:t>6</w:t>
      </w:r>
      <w:r>
        <w:rPr>
          <w:b/>
        </w:rPr>
        <w:t xml:space="preserve"> и 202</w:t>
      </w:r>
      <w:r>
        <w:rPr>
          <w:b/>
          <w:lang w:val="en-US"/>
        </w:rPr>
        <w:t>7</w:t>
      </w:r>
      <w:r>
        <w:rPr>
          <w:b/>
        </w:rPr>
        <w:t xml:space="preserve">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1 08 04020 01 1000 110 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1 11 05025 10 0000 120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1 11 05035 10 0000 120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1 13 02065 10 0000 130- 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1 13 02995 10 0000 130 - 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1 14 02053 10 0000 410 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1 14 02053 10 0000 440 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1 14 06025 10 0000 430 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1 17 01050 10 0000 180 - Невыясненные поступления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 117 15030 10 0000 150 - Инициативные платежи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2 02 15001 10 0000 150 - 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2 02 16001 10 0000 150 -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2 02 20077 10 0000 150 - 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2 02 20216 10 0000 150 - 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2 02 29999 10 0000 150 - Прочие субсидии бюджетам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2 02 35118 10 0000 150 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2 02 39999 10 0000 150 - Прочие субвенции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2 02 30024 10 0000 150 - 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2 02 40014 10 0000 150 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2 02 49999 10 0000 150 - 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2 02 25576 10 0000 150 - 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2 02 90054 10 0000 150 - 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2 07 05030 10 0000 150 - Прочие безвозмездные поступления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2 08 05000 10 0000 150 -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2 08 10000 10 0000 150 - 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2 18 60010 10 0000 150 - 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4 2 19 60010 10 0000 150 - 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35:00Z</dcterms:created>
  <dc:creator>comp9</dc:creator>
  <dc:description/>
  <cp:keywords/>
  <dc:language>en-US</dc:language>
  <cp:lastModifiedBy>Администратор</cp:lastModifiedBy>
  <cp:lastPrinted>2010-11-11T07:41:00Z</cp:lastPrinted>
  <dcterms:modified xsi:type="dcterms:W3CDTF">2024-11-20T06:47:00Z</dcterms:modified>
  <cp:revision>17</cp:revision>
  <dc:subject/>
  <dc:title>Приложение №2</dc:title>
</cp:coreProperties>
</file>